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授权委托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泉州市排污权储备管理技术中心：</w:t>
      </w:r>
    </w:p>
    <w:p>
      <w:pPr>
        <w:pStyle w:val="Normal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我单位现委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***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身份证号码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*************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联系电话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***********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办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******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目申请储备排污权出让相关业务，请予接洽。受委托人在办理储备排污权交易活动中签署的一切文件，我单位均予以承认。本授权委托书有效期至办理该事项结束为止。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统一社会信用代码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**********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法人姓名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***</w:t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法人身份证号码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*************</w:t>
      </w:r>
    </w:p>
    <w:p>
      <w:pPr>
        <w:pStyle w:val="Normal"/>
        <w:ind w:firstLine="63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：受委托人身份证复印件</w:t>
      </w:r>
    </w:p>
    <w:p>
      <w:pPr>
        <w:pStyle w:val="Normal"/>
        <w:ind w:firstLine="448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448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单位名称）（加盖公章）</w:t>
      </w:r>
    </w:p>
    <w:p>
      <w:pPr>
        <w:pStyle w:val="Normal"/>
        <w:ind w:firstLine="645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****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**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**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0:58:00Z</dcterms:created>
  <dc:creator>林宗辉/</dc:creator>
  <dc:description/>
  <cp:keywords/>
  <dc:language>en-US</dc:language>
  <cp:lastModifiedBy>Windows 用户</cp:lastModifiedBy>
  <dcterms:modified xsi:type="dcterms:W3CDTF">2020-10-21T1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